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709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.0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отрасли культуры» на 2023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.04.2019 № 188 «Об утверждении Положения о бюджетном процессе в муниципальном образовании Фировский район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right="20"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Развитие отрасли культуры» на 2023-2025 годы (далее – муниципальная программа)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администратором муниципальной программы Отдел по делам культуры, молодежи и спорта Администрации Фи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ходом реализации муниципальной программы возложить на и.о. заместителя Главы Администрации Фировского района, руководителя отдела образования  И.В. Сладк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 постановление вступает в силу  с даты его подписания и распространяется  на правоотношения, возникшие   с 01.01.2023, и подлежит размещению на официальном сайте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Фировского района</w:t>
        <w:tab/>
        <w:t xml:space="preserve">                                                       Е.В. Самоду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54:00Z</dcterms:created>
  <dc:creator>SSSSS</dc:creator>
  <dc:description/>
  <cp:keywords/>
  <dc:language>en-US</dc:language>
  <cp:lastModifiedBy>EKONOM02</cp:lastModifiedBy>
  <cp:lastPrinted>2023-01-17T09:31:00Z</cp:lastPrinted>
  <dcterms:modified xsi:type="dcterms:W3CDTF">2023-02-16T14:17:00Z</dcterms:modified>
  <cp:revision>3</cp:revision>
  <dc:subject/>
  <dc:title/>
</cp:coreProperties>
</file>